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актическая работа по технологии обработки швейных издел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7-8 класс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Обработка низа рукава настрочной планко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52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ботать низ рукава настрочной планкой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дкокрашеная хлопчатобумажная ткань 250 мм×350 мм 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бивная хлопчатобумажная ткань в тон гладкокрашеной 100 мм×35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тали кроя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ав – 1 деталь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ка рукава – 1 деталь</w:t>
            </w:r>
          </w:p>
        </w:tc>
      </w:tr>
      <w:tr>
        <w:trPr/>
        <w:tc>
          <w:tcPr>
            <w:tcW w:w="10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27175" cy="2434590"/>
                  <wp:effectExtent l="0" t="0" r="0" b="0"/>
                  <wp:docPr id="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5742" t="23887" r="1792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175" cy="243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1701800" cy="2494915"/>
                  <wp:effectExtent l="0" t="0" r="0" b="0"/>
                  <wp:docPr id="2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9910" t="17410" r="25273" b="318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0" cy="2494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жний срез рукавов можно обработать различными способами. Один из способов – это обработка с помощью подкройной обтачки. Обтачка может быть выполнена на изнаночную сторону или на лицевую сторону. Обтачка, выполненная на лицевую сторону, может выполнять роль отделки, если она выкроена из отделочной ткани.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ледовательность выполнения и графическое изображение</w:t>
      </w:r>
    </w:p>
    <w:tbl>
      <w:tblPr>
        <w:tblW w:w="99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430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писание операци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афическое изображение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firstLine="25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резать выкройку рукава. Из гладкокрашеной ткани выкроить деталь рукава.  Припуски на швы  по всем срезам 1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firstLine="25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роить выкройку планки. Ширина планки в готовом виде 5 см. Длина планки равна ширине рукава по нижнему срезу.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firstLine="25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абивной ткани выкроить планку. Долевая нить проходит поперек планки.  Припуски на швы  по всем срезам 1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5220" w:dyaOrig="31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5.3pt;height:113.1pt" filled="f" o:ole="">
                  <v:imagedata r:id="rId5" o:title=""/>
                </v:shape>
                <o:OLEObject Type="Embed" ProgID="" ShapeID="ole_rId4" DrawAspect="Content" ObjectID="_70735509" r:id="rId4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firstLine="25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ав сложить лицевой стороной внутрь и стачать срезы рукава. Припуски шва разутюжить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3119" w:dyaOrig="513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9.5pt;height:180.3pt" filled="f" o:ole="">
                  <v:imagedata r:id="rId7" o:title=""/>
                </v:shape>
                <o:OLEObject Type="Embed" ProgID="" ShapeID="ole_rId6" DrawAspect="Content" ObjectID="_1499662593" r:id="rId6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object w:dxaOrig="3105" w:dyaOrig="6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7.45pt;height:25.5pt" filled="f" o:ole="">
                  <v:imagedata r:id="rId9" o:title=""/>
                </v:shape>
                <o:OLEObject Type="Embed" ProgID="" ShapeID="ole_rId8" DrawAspect="Content" ObjectID="_1382376812" r:id="rId8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аль планки сложить лицевой стороной внутрь и стачать по коротким срезам. Припуски шва разутюжить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3119" w:dyaOrig="21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4.65pt;height:71.95pt" filled="f" o:ole="">
                  <v:imagedata r:id="rId11" o:title=""/>
                </v:shape>
                <o:OLEObject Type="Embed" ProgID="" ShapeID="ole_rId10" DrawAspect="Content" ObjectID="_1395837246" r:id="rId10"/>
              </w:object>
            </w:r>
            <w:r>
              <w:rPr/>
              <w:object w:dxaOrig="3105" w:dyaOrig="63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7.45pt;height:25.5pt" filled="f" o:ole="">
                  <v:imagedata r:id="rId13" o:title=""/>
                </v:shape>
                <o:OLEObject Type="Embed" ProgID="" ShapeID="ole_rId12" DrawAspect="Content" ObjectID="_1578635389" r:id="rId12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ку наложить лицевой стороной на изнаночную сторону рукава, уравнивая нижние срезы.  Обтачать низ рукава, совмещая швы стачивания срезов рукава и планки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4514" w:dyaOrig="448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68.6pt;height:167.25pt" filled="f" o:ole="">
                  <v:imagedata r:id="rId15" o:title=""/>
                </v:shape>
                <o:OLEObject Type="Embed" ProgID="" ShapeID="ole_rId14" DrawAspect="Content" ObjectID="_754471139" r:id="rId14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ку отогнуть на лицевую сторону, шов выправить и выметать кант в сторону рукава. Ширина канта 0,1 см. 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утюжить низ рукава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4289" w:dyaOrig="447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1.65pt;height:158.2pt" filled="f" o:ole="">
                  <v:imagedata r:id="rId17" o:title=""/>
                </v:shape>
                <o:OLEObject Type="Embed" ProgID="" ShapeID="ole_rId16" DrawAspect="Content" ObjectID="_1842315279" r:id="rId16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з рукава отстрочить. Ширина шва 0,5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3764" w:dyaOrig="451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5.9pt;height:151.45pt" filled="f" o:ole="">
                  <v:imagedata r:id="rId19" o:title=""/>
                </v:shape>
                <o:OLEObject Type="Embed" ProgID="" ShapeID="ole_rId18" DrawAspect="Content" ObjectID="_483905392" r:id="rId18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ой срез планки подогнуть на изнаночную сторону на 1 см и настрочить на рукав швом шириной 0,5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3660" w:dyaOrig="435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4.4pt;height:147.9pt" filled="f" o:ole="">
                  <v:imagedata r:id="rId21" o:title=""/>
                </v:shape>
                <o:OLEObject Type="Embed" ProgID="" ShapeID="ole_rId20" DrawAspect="Content" ObjectID="_1452227802" r:id="rId20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ить окончательную влажно-тепловую обработку рукава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рта пооперационного контрол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67"/>
        <w:gridCol w:w="1013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итерии оценк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ал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ильная организация рабочего места, соответствие одежды правилам безопас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али выкроены с учетом направления долевой ни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шва стачивания рукава 1 см ± 1 мм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пуски шва стачивания рукава разутюжены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шва стачивания планки рукава 1 см ± 1 мм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пуски шва стачивания планки рукава разутюжены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ов стачивания рукава совмещен со швом стачивания планки                                                   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канта по низу рукава 1-2 мм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шва отстрачивания низа рукава 0,5 см± 1 мм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шва настрачивания подогнутого среза планки 0,5 см± 1 мм                                                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ка в готовом виде расположена с лицевой стороны рукава                                                    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планки в готовом виде 5 см ± 1 мм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чество  окончательной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влажно-тепловой обработки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куратность работы                          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ыкройка рукав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drawing>
          <wp:inline distT="0" distB="0" distL="0" distR="0">
            <wp:extent cx="10354310" cy="68865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182" t="3696" r="77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4310" cy="688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сто для построения выкройки планк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orient="landscape" w:w="16838" w:h="11906"/>
      <w:pgMar w:left="227" w:right="284" w:gutter="0" w:header="0" w:top="22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7.png"/><Relationship Id="rId16" Type="http://schemas.openxmlformats.org/officeDocument/2006/relationships/oleObject" Target="embeddings/oleObject7.bin"/><Relationship Id="rId17" Type="http://schemas.openxmlformats.org/officeDocument/2006/relationships/image" Target="media/image8.png"/><Relationship Id="rId18" Type="http://schemas.openxmlformats.org/officeDocument/2006/relationships/oleObject" Target="embeddings/oleObject8.bin"/><Relationship Id="rId19" Type="http://schemas.openxmlformats.org/officeDocument/2006/relationships/image" Target="media/image9.png"/><Relationship Id="rId20" Type="http://schemas.openxmlformats.org/officeDocument/2006/relationships/oleObject" Target="embeddings/oleObject9.bin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7:41:00Z</dcterms:created>
  <dc:creator>User</dc:creator>
  <dc:description/>
  <cp:keywords/>
  <dc:language>en-US</dc:language>
  <cp:lastModifiedBy>комп</cp:lastModifiedBy>
  <dcterms:modified xsi:type="dcterms:W3CDTF">2018-11-27T18:41:00Z</dcterms:modified>
  <cp:revision>5</cp:revision>
  <dc:subject/>
  <dc:title/>
</cp:coreProperties>
</file>